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man Old Style" w:hAnsi="Bookman Old Style" w:cs="Courier New"/>
          <w:caps/>
          <w:spacing w:val="20"/>
          <w:sz w:val="18"/>
          <w:szCs w:val="18"/>
        </w:rPr>
      </w:pPr>
      <w:r>
        <w:rPr>
          <w:rFonts w:cs="Courier New" w:ascii="Bookman Old Style" w:hAnsi="Bookman Old Style"/>
          <w:caps/>
          <w:spacing w:val="20"/>
          <w:sz w:val="18"/>
          <w:szCs w:val="18"/>
        </w:rPr>
        <w:t>российская федерация</w:t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man Old Style" w:hAnsi="Bookman Old Style" w:cs="Courier New"/>
          <w:caps/>
          <w:spacing w:val="20"/>
          <w:sz w:val="18"/>
          <w:szCs w:val="18"/>
        </w:rPr>
      </w:pPr>
      <w:r>
        <w:rPr>
          <w:rFonts w:cs="Courier New" w:ascii="Bookman Old Style" w:hAnsi="Bookman Old Style"/>
          <w:caps/>
          <w:spacing w:val="20"/>
          <w:sz w:val="18"/>
          <w:szCs w:val="18"/>
        </w:rPr>
        <w:t>БРЯНСКАЯ ОБЛАСТЬ</w:t>
      </w:r>
    </w:p>
    <w:p>
      <w:pPr>
        <w:pStyle w:val="Normal"/>
        <w:tabs>
          <w:tab w:val="clear" w:pos="708"/>
          <w:tab w:val="left" w:pos="510" w:leader="none"/>
          <w:tab w:val="left" w:pos="2520" w:leader="none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 Antiqua" w:hAnsi="Book Antiqua" w:cs="Book Antiqua"/>
          <w:b/>
          <w:b/>
          <w:caps/>
          <w:spacing w:val="20"/>
          <w:sz w:val="6"/>
          <w:szCs w:val="6"/>
        </w:rPr>
      </w:pPr>
      <w:r>
        <w:rPr>
          <w:rFonts w:cs="Book Antiqua" w:ascii="Book Antiqua" w:hAnsi="Book Antiqua"/>
          <w:b/>
          <w:caps/>
          <w:spacing w:val="20"/>
          <w:sz w:val="6"/>
          <w:szCs w:val="6"/>
        </w:rPr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 Antiqua" w:hAnsi="Book Antiqua" w:cs="Book Antiqua"/>
          <w:b/>
          <w:b/>
          <w:caps/>
          <w:spacing w:val="20"/>
          <w:sz w:val="28"/>
          <w:szCs w:val="28"/>
        </w:rPr>
      </w:pPr>
      <w:r>
        <w:rPr>
          <w:rFonts w:cs="Book Antiqua" w:ascii="Book Antiqua" w:hAnsi="Book Antiqua"/>
          <w:b/>
          <w:caps/>
          <w:spacing w:val="20"/>
          <w:sz w:val="28"/>
          <w:szCs w:val="28"/>
        </w:rPr>
        <w:t>ОТДЕЛ ОБРАЗОВАНИЯ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 Antiqua" w:hAnsi="Book Antiqua" w:cs="Book Antiqua"/>
          <w:b/>
          <w:b/>
          <w:caps/>
          <w:spacing w:val="20"/>
        </w:rPr>
      </w:pPr>
      <w:r>
        <w:rPr>
          <w:rFonts w:cs="Book Antiqua" w:ascii="Book Antiqua" w:hAnsi="Book Antiqua"/>
          <w:b/>
          <w:caps/>
          <w:spacing w:val="20"/>
        </w:rPr>
        <w:t>АДМИНИСТРАЦИИ СЕВСКОГО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spacing w:before="0" w:after="0"/>
        <w:ind w:right="96" w:hanging="0"/>
        <w:jc w:val="center"/>
        <w:rPr/>
      </w:pPr>
      <w:r>
        <w:rPr>
          <w:rFonts w:cs="Book Antiqua" w:ascii="Book Antiqua" w:hAnsi="Book Antiqua"/>
          <w:b/>
          <w:caps/>
          <w:spacing w:val="20"/>
        </w:rPr>
        <w:t>МУНИЦИПАЛЬНОГО РАЙОНА</w:t>
      </w:r>
      <w:r>
        <w:rPr>
          <w:rFonts w:cs="Book Antiqua" w:ascii="Book Antiqua" w:hAnsi="Book Antiqua"/>
          <w:b/>
          <w:caps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spacing w:before="0" w:after="0"/>
        <w:ind w:right="96" w:hanging="0"/>
        <w:jc w:val="center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  <w:t>(севский отдел образования)</w:t>
      </w:r>
    </w:p>
    <w:p>
      <w:pPr>
        <w:pStyle w:val="Normal"/>
        <w:tabs>
          <w:tab w:val="clear" w:pos="708"/>
          <w:tab w:val="left" w:pos="510" w:leader="none"/>
          <w:tab w:val="right" w:pos="4140" w:leader="none"/>
        </w:tabs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caps/>
          <w:spacing w:val="66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66"/>
          <w:sz w:val="32"/>
          <w:szCs w:val="32"/>
        </w:rPr>
        <w:t>ПРИКАЗ</w:t>
      </w:r>
    </w:p>
    <w:p>
      <w:pPr>
        <w:pStyle w:val="ConsPlusNonformat"/>
        <w:widowControl/>
        <w:tabs>
          <w:tab w:val="clear" w:pos="708"/>
          <w:tab w:val="left" w:pos="3600" w:leader="none"/>
        </w:tabs>
        <w:ind w:left="360" w:right="652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4.12.2017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N423 </w:t>
      </w:r>
    </w:p>
    <w:p>
      <w:pPr>
        <w:pStyle w:val="ConsPlusNonformat"/>
        <w:widowControl/>
        <w:tabs>
          <w:tab w:val="clear" w:pos="708"/>
          <w:tab w:val="left" w:pos="3600" w:leader="none"/>
        </w:tabs>
        <w:ind w:left="360" w:right="652" w:hanging="0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right" w:pos="4140" w:leader="none"/>
        </w:tabs>
        <w:spacing w:lineRule="auto" w:line="240" w:before="0" w:after="0"/>
        <w:ind w:right="98" w:hanging="0"/>
        <w:jc w:val="center"/>
        <w:rPr>
          <w:rFonts w:ascii="Book Antiqua" w:hAnsi="Book Antiqua" w:cs="Book Antiqu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2971165" cy="150495"/>
                <wp:effectExtent l="6350" t="508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50480"/>
                          <a:chOff x="0" y="0"/>
                          <a:chExt cx="2971080" cy="150480"/>
                        </a:xfrm>
                      </wpg:grpSpPr>
                      <wps:wsp>
                        <wps:cNvSpPr/>
                        <wps:spPr>
                          <a:xfrm flipV="1">
                            <a:off x="0" y="3240"/>
                            <a:ext cx="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29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440"/>
                            <a:ext cx="29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233.9pt;height:11.8pt" coordorigin="0,228" coordsize="4678,236">
                <v:line id="shape_0" from="0,233" to="0,4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0,242" to="45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1,230" to="4678,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228" to="4679,4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 Antiqua" w:ascii="Book Antiqua" w:hAnsi="Book Antiqua"/>
          <w:sz w:val="20"/>
          <w:szCs w:val="20"/>
        </w:rPr>
        <w:t>г. Севск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итогах муниципального этапа  олимпиад школьников в 2017-2018 учебном году в Севском район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br w:type="column"/>
      </w: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выявления и поддержки одаренных учащихся, их стимулирования к научно-исследовательской деятельности, обеспечения равенства предоставляемых учащимся возможностей, в соответствии с Федеральным законом Российской Федерации от 29 декабря 2012 года № 273-ФЗ «Об образовании в Российской Федерации», Порядком проведения всероссийской олимпиады школьников, утвержденным приказом Министерства образования и науки Российской Федерации от 18 ноября 2013года №1252 (в ред. Минобрнауки России от 17ноября 2016года №1435)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иказом Департамента образования и науки Брянской области от 03.11.2017 г. № 2151 «Об организации и проведении муниципального этапа всероссийской олимпиады школьников в 2017-2018учебном году в Брянской области», приказом Севского отдела образования №387 от 09.11.2017г. « Об организации и проведении муниципального этапа всероссийской олимпиады школьников в 2017-2018 учебном году в Севском районе»  с 17 ноября по 09 декабря 2017 года прошел муниципальный этап всероссийской олимпиады школьников по 17 предм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муниципальном этапе олимпиады приглашались победители и призеры школьного этапа олимпиады, общее количество участников муниципального этапа составило 228 человек (с учетом детей, принявших участие в олимпиаде по нескольким предмета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лимпиады 25  учащихся стали победителями,  27 учащихся - призерами, некоторые участники олимпиады стали победителями и призерами  по нескольким предм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ризовых мест на муниципальном этапе распределилось  среди школ района следующим образом:  МБОУ - СОШ № 1 г. Севска:  10 победителей, 14призеров; МБОУ « Севская средняя школа №2»: 13 победителей,9 призеров; МБОУ – Липницкая СОШ: 2 победителя, 2 призера; МБОУ – Доброводская СОШ: 1 победитель,5призеров; МБОУ – Первомайская ООШ: 2 победителя, 1 призер; МБОУ – Княгининская СОШ : 1 победитель; МБОУ – Ново-Ямская ООШ: 2 приз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чшие результаты, став победителями, показ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>литературе</w:t>
      </w:r>
      <w:r>
        <w:rPr>
          <w:rFonts w:cs="Times New Roman" w:ascii="Times New Roman" w:hAnsi="Times New Roman"/>
          <w:spacing w:val="-20"/>
          <w:sz w:val="24"/>
          <w:szCs w:val="24"/>
        </w:rPr>
        <w:t>: обучающиеся  школы №1 г.Севска : Кобозев Максим (11кл), учитель            Бордюгова Н.Г..; Смышляева Альбина (10кл.), учитель Яковлева Н.В.; Шинаева Диана (7 кл.), учитель      Рудик Е.М.; обучающаяся  школы № 2 г. Севска  Гудакова Татьяна( 9 кл.),  учитель Захарова Е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 </w:t>
      </w:r>
      <w:r>
        <w:rPr>
          <w:rFonts w:cs="Times New Roman" w:ascii="Times New Roman" w:hAnsi="Times New Roman"/>
          <w:b/>
          <w:sz w:val="24"/>
          <w:szCs w:val="24"/>
        </w:rPr>
        <w:t>технологии:</w:t>
      </w:r>
      <w:r>
        <w:rPr>
          <w:rFonts w:cs="Times New Roman" w:ascii="Times New Roman" w:hAnsi="Times New Roman"/>
          <w:sz w:val="24"/>
          <w:szCs w:val="24"/>
        </w:rPr>
        <w:t xml:space="preserve">  обучающиеся школы №1 г. Севска: Мамай Кирилл                          ( 7кл.),Выходцева Анастасия(8кл.),Красников Александр(8кл.),Смышляева Альбина        (11 кл.),учитель  Малыгина М.В..; обучающаяся  школы №2 г. Севска : Аникутина Ангелина (7 кл.), учитель Бегунова Г.А.; обучающаяся Доброводской СОШ Корнакова Марина (9кл.) учитель Соловцова Л.А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праву</w:t>
      </w:r>
      <w:r>
        <w:rPr>
          <w:rFonts w:cs="Times New Roman" w:ascii="Times New Roman" w:hAnsi="Times New Roman"/>
          <w:sz w:val="24"/>
          <w:szCs w:val="24"/>
        </w:rPr>
        <w:t>:  обучающаяся школы №2 г. Севска :Куликова Светлана ( 11 кл.), учитель Куликов А.А.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 </w:t>
      </w:r>
      <w:r>
        <w:rPr>
          <w:rFonts w:cs="Times New Roman" w:ascii="Times New Roman" w:hAnsi="Times New Roman"/>
          <w:b/>
          <w:sz w:val="24"/>
          <w:szCs w:val="24"/>
        </w:rPr>
        <w:t>физической культуре</w:t>
      </w:r>
      <w:r>
        <w:rPr>
          <w:rFonts w:cs="Times New Roman" w:ascii="Times New Roman" w:hAnsi="Times New Roman"/>
          <w:sz w:val="24"/>
          <w:szCs w:val="24"/>
        </w:rPr>
        <w:t xml:space="preserve"> победили: обучающиеся школы №2 г.Севска: Соломонова Алина (11кл.), учитель Силина О.С., Кожевников Дмитрий(11кл.), учитель Крыкин О.А.; обучающиеся Первомайской школы: Харитонова Владлена (8кл.), Ежиков Даниил(7кл.), учитель Литвинова В.И.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  </w:t>
      </w:r>
      <w:r>
        <w:rPr>
          <w:rFonts w:cs="Times New Roman" w:ascii="Times New Roman" w:hAnsi="Times New Roman"/>
          <w:b/>
          <w:sz w:val="24"/>
          <w:szCs w:val="24"/>
        </w:rPr>
        <w:t>английскому языку</w:t>
      </w:r>
      <w:r>
        <w:rPr>
          <w:rFonts w:cs="Times New Roman" w:ascii="Times New Roman" w:hAnsi="Times New Roman"/>
          <w:sz w:val="24"/>
          <w:szCs w:val="24"/>
        </w:rPr>
        <w:t>: обучающийся школы №2 г. Севска Кузема Евгений      (9кл.), учитель Алексеенко Н.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 xml:space="preserve">биологии </w:t>
      </w:r>
      <w:r>
        <w:rPr>
          <w:rFonts w:cs="Times New Roman" w:ascii="Times New Roman" w:hAnsi="Times New Roman"/>
          <w:sz w:val="24"/>
          <w:szCs w:val="24"/>
        </w:rPr>
        <w:t>жюри определило следующих победителей: обучающаяся школы №1 г. Севска:  Яковлева Маргарита (9кл.) учитель Афанаскина А.А.., обучающиеся  СОШ №2 г. Севска: Якунина Вероника(8кл.), Соломонова Алина (11кл.) учитель       Старобинская    А.Е.; обучающаяся Липницкой СОШ: Сташенко Наталья (10кл.), учитель         Безбородова О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истории</w:t>
      </w:r>
      <w:r>
        <w:rPr>
          <w:rFonts w:cs="Times New Roman" w:ascii="Times New Roman" w:hAnsi="Times New Roman"/>
          <w:sz w:val="24"/>
          <w:szCs w:val="24"/>
        </w:rPr>
        <w:t xml:space="preserve"> победила обучающиеся школы №2 г. Севска Куликова Светлана(11кл.), учитель Куликов А.А.;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обществознанию</w:t>
      </w:r>
      <w:r>
        <w:rPr>
          <w:rFonts w:cs="Times New Roman" w:ascii="Times New Roman" w:hAnsi="Times New Roman"/>
          <w:sz w:val="24"/>
          <w:szCs w:val="24"/>
        </w:rPr>
        <w:t xml:space="preserve"> показали лучший результат обучающиеся школы №1            г. Севска: Парфенова Елизавета(8кл.), Савина Валерия (11кл.), учитель Луданова С.В.;  обучающиеся школы №2 г. Севска : Гудакова Алина (7кл.), учитель Егунова И.Н; Аветисян Тамара (9кл.), учитель Куликов А.А.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физике</w:t>
      </w:r>
      <w:r>
        <w:rPr>
          <w:rFonts w:cs="Times New Roman" w:ascii="Times New Roman" w:hAnsi="Times New Roman"/>
          <w:sz w:val="24"/>
          <w:szCs w:val="24"/>
        </w:rPr>
        <w:t xml:space="preserve"> победителем стал обучающийся  Липницкой школы Безбородов Никита(11кл.), учитель Шлома И.П.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логии </w:t>
      </w:r>
      <w:r>
        <w:rPr>
          <w:rFonts w:cs="Times New Roman" w:ascii="Times New Roman" w:hAnsi="Times New Roman"/>
          <w:sz w:val="24"/>
          <w:szCs w:val="24"/>
        </w:rPr>
        <w:t>победила: обучающаяся школы №2 г.Севска Соломонова Алина, учитель  Старобинская А.Е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ОБЖ</w:t>
      </w:r>
      <w:r>
        <w:rPr>
          <w:rFonts w:cs="Times New Roman" w:ascii="Times New Roman" w:hAnsi="Times New Roman"/>
          <w:sz w:val="24"/>
          <w:szCs w:val="24"/>
        </w:rPr>
        <w:t xml:space="preserve"> лучший результат показала Лукинова Валентина (11кл.), ученица Княгининской  школы, учитель Кутырев П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</w:t>
      </w:r>
      <w:r>
        <w:rPr>
          <w:rFonts w:cs="Times New Roman" w:ascii="Times New Roman" w:hAnsi="Times New Roman"/>
          <w:b/>
          <w:sz w:val="24"/>
          <w:szCs w:val="24"/>
        </w:rPr>
        <w:t>химии</w:t>
      </w:r>
      <w:r>
        <w:rPr>
          <w:rFonts w:cs="Times New Roman" w:ascii="Times New Roman" w:hAnsi="Times New Roman"/>
          <w:sz w:val="24"/>
          <w:szCs w:val="24"/>
        </w:rPr>
        <w:t xml:space="preserve"> победителем стала обучающаяся школы №2 г. Севска Малыгина Ирина (11кл.), учитель Карасева А.А.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ами муниципального этапа всероссийской олимпиады школьников стали 27 обучающихся Севского района  из них 4 по двум  и 1 по трём предметам.   (Приложение 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нализ результатов муниципального этапа всероссийской олимпиады школьников показал, что наибольшее количество участников зафиксировано по таким предметам, как  физическая культура, биология ; обществозн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кий уровень активности и результативности обучающихся отмечен по  математике, информатике и ИКТ,   экономике, русскому языку, географ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целях выявления и развития у учащихся начальных классов творческих способностей, интереса к интеллектуальной деятельности, создания необходимых условий для поддержки одаренных детей, пропаганде научных знаний, в соответствии с Положением « Об организации и проведении школьного и муниципального этапов олимпиады учащихся 4-х классов Севского района», в соответствии 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ом Севского отдела образования №387 от 09.11.2017г</w:t>
      </w:r>
      <w:r>
        <w:rPr>
          <w:rFonts w:cs="Times New Roman" w:ascii="Times New Roman" w:hAnsi="Times New Roman"/>
          <w:sz w:val="24"/>
          <w:szCs w:val="24"/>
        </w:rPr>
        <w:t xml:space="preserve"> прошел муниципальный этап олимпиады по русскому языку и математике для учащихся 4-х классов школ района, победителей и призеров школьно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определены победители, ими стали учащиеся школы № 2               г. Севска: по русскому языку НикитинаДарья, учитель Яковлева Е.В..; по  математике победил Чепурных Илья, учитель Фарапонова Л.Ф.( Севский филиал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рами по русскому языку стали: обучающийся   школы №1 г. Севска  Заполотский Илья и Сафонова Вита, учитель Лемза Л.П.., четвероклассники школы №2 Никитина Дарья и  школы №1 Заполотский Илья заняли  призовые места по матема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Утвердить результаты муниципального этапа  олимпиад школьников в 2017 -2018 уч. году, список победителей , призеров, педагогов, их подготовивших.( Приложение № 1,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тделу образования наградить учащихся, победителей районных предметных олимпиад, грамотами Севского отдела образования на торжественной линейке, посвященной последнему звонку, в мае 2018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Отделу образования за работу с одаренными детьми в 2017-2018 учебном году наградить грамотами Севского отдела образования  учителей, подготовивших победителей районных предметных олимпиад, Объявить благодарность членам муниципального жюри олимпиад  за организацию и проведение проверки работ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Руководителям образовательных учреждений района объявить благодарность учителям, подготовившим победителей, призеров  и участников муниципального этапа олимпиад  и изыскать возможность их поощ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уководителям общеобразовательных учреждений проанализировать результаты участия обучающихся школ в муниципальном этапе Всероссийской олимпиады школьников и принять меры к совершенствованию и повышению эффективности работы с одаренными детьми,необходимо обратить внимание на организацию систематической и целенаправленной работы по поиску и поддержке талантливых детей, обеспечить в последующем более качественную подготовку участников школьного и муниципального этапов олимпиады( с учетом тщательного и объективного подхода при определении победителей и призеров всех этап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исполнения данного приказа возложить на  ведущего специалиста РМК     Хозину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 образования                                                                       З.Л.Ножов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Севского отдела образования №423 от 14.12.2017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и муниципального этапа олимпиад школьников Севского района в 2017-2018 учебн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eastAsia="Times New Roman" w:cs="Times New Roman" w:ascii="Times New Roman" w:hAnsi="Times New Roman"/>
          <w:lang w:eastAsia="ru-RU"/>
        </w:rPr>
        <w:instrText xml:space="preserve"> LINK Excel.Sheet.8 "C:\\Documents and Settings\\User\\Рабочий стол\\ПОБЕДИТЕЛИСевский ,муниципальный 2017-18г. ВСЁ.xls" "Лист1!R1C1:R30C10" \a \f 4 \h  \* MERGEFORMAT </w:instrText>
      </w:r>
      <w:bookmarkStart w:id="1" w:name="_1574770504"/>
      <w:bookmarkStart w:id="2" w:name="_1574770122"/>
      <w:bookmarkEnd w:id="1"/>
      <w:bookmarkEnd w:id="2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eastAsia="Times New Roman" w:cs="Times New Roman" w:ascii="Times New Roman" w:hAnsi="Times New Roman"/>
          <w:lang w:eastAsia="ru-RU"/>
        </w:rPr>
        <w:fldChar w:fldCharType="separate"/>
      </w:r>
      <w:r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5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459"/>
        <w:gridCol w:w="1459"/>
        <w:gridCol w:w="1276"/>
        <w:gridCol w:w="1823"/>
        <w:gridCol w:w="547"/>
        <w:gridCol w:w="2916"/>
        <w:gridCol w:w="912"/>
        <w:gridCol w:w="1459"/>
        <w:gridCol w:w="3464"/>
      </w:tblGrid>
      <w:tr>
        <w:trPr>
          <w:trHeight w:val="8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823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54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291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кращенное</w:t>
              <w:br/>
              <w:t>название ОО по Уставу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ол-во </w:t>
              <w:br/>
              <w:t>баллов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диплома</w:t>
              <w:br/>
              <w:t>(победитель,</w:t>
              <w:br/>
              <w:t>призер)</w:t>
            </w:r>
          </w:p>
        </w:tc>
        <w:tc>
          <w:tcPr>
            <w:tcW w:w="346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О наставника</w:t>
            </w:r>
          </w:p>
        </w:tc>
      </w:tr>
      <w:tr>
        <w:trPr>
          <w:trHeight w:val="2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бор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а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Липницкая СОШ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ома Иван Петрович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Ж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укино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нт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- Княгининская С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тырев Петр Павлович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етися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мар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т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ов Александр Анатольевич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д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гунова Ирина Никола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фё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вгень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надь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ыг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а Александра Александ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Александр Анатольевич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д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Елена Никола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к Елена Михайл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шля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кто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 Надежд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оз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ье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дюгова Нина Григорьевна</w:t>
            </w:r>
          </w:p>
        </w:tc>
      </w:tr>
      <w:tr>
        <w:trPr>
          <w:trHeight w:val="12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м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бинская Анна Его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м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бинская Анна Его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ше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таль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Липницкая С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.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бородова Ольг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гарит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кина Александра Александровна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ун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оник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мировна8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бинская Анна Его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вгени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мано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нко Наталья Николаевна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м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лина Оксана Сергеевна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жев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й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ыкин Олег Александрович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итон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ле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- Первомайская О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винова Валентина Ивановна</w:t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Ёж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ниил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- Первомайская О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8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винова Валентина Иван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Александр Анатольевич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икут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ел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гунова Галина Анатоль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на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вцова Любовь Алексее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ц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стаси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шляе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ина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а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илл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ик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ья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на</w:t>
            </w:r>
          </w:p>
        </w:tc>
        <w:tc>
          <w:tcPr>
            <w:tcW w:w="54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Елена Владимировна</w:t>
            </w:r>
          </w:p>
        </w:tc>
      </w:tr>
      <w:tr>
        <w:trPr>
          <w:trHeight w:val="1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пур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ья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итель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апонова Лидия Федоров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Севского отдела образования №423 от 14.12.2017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зеры</w:t>
      </w:r>
      <w:r>
        <w:rPr/>
        <w:t xml:space="preserve"> муниципального этапа олимпиад школьников Севского района в 2017-2018 учебном год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260"/>
        <w:gridCol w:w="1980"/>
        <w:gridCol w:w="540"/>
        <w:gridCol w:w="2880"/>
        <w:gridCol w:w="900"/>
        <w:gridCol w:w="1440"/>
        <w:gridCol w:w="33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оз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ь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акина Елена Серг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ти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ов Александр Анатол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д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ов Александр Анатол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иза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ифанцова Анн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ел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ор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данова Светлана Васи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боз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ь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ролов Фёдор Александр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к Елен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р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к Елен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ик Елен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дюгова Нина Григор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ка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бинская Анна Ег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щ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т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ячеслав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бинская Анна Ег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бинская Анна Его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л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евникова Галина Александ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ыг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евникова Галина Александ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й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кова Лариса Никола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халё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аста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енкова Татьяна Леонт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иза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енкова Татьяна Леонт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лё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енкова Татьяна Леонт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гомо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ми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- Первомайская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твинова Валентина Иван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тю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Липниц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ладонов Сергей Ив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мер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андр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Липниц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еладонов Сергей Ивано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ёш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Ново-Ямская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ндарева Людмила Никола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ме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н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храд-Ог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Ново-Ямская О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ндарева Людмила Никола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ти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ерь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Александр Анатольеви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гар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др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ик Елена Михайл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ле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гунова Галина Анатоль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к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-Доброводская С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вцова Любовь Алексее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ста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ха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гина Марин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лот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мза Людмила Пет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он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славовн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мза Людмила Пет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ит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"Севская средняя школа №2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овлева Елена Владимиров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олот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-СОШ №1  им. Октябрьской  револю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зе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мза Людмила Петров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8:00Z</dcterms:created>
  <dc:creator>АРТ</dc:creator>
  <dc:description/>
  <cp:keywords/>
  <dc:language>en-US</dc:language>
  <cp:lastModifiedBy>User</cp:lastModifiedBy>
  <cp:lastPrinted>2015-12-25T14:37:00Z</cp:lastPrinted>
  <dcterms:modified xsi:type="dcterms:W3CDTF">2017-12-18T14:13:00Z</dcterms:modified>
  <cp:revision>48</cp:revision>
  <dc:subject/>
  <dc:title/>
</cp:coreProperties>
</file>